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únius 28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A hévízi 118/4. hrsz. tulajdonszerzésének lehetőség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osztályvezető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1"/>
        <w:shd w:fill="auto" w:val="clear"/>
        <w:spacing w:lineRule="exact" w:line="340" w:before="0" w:after="120"/>
        <w:rPr>
          <w:sz w:val="24"/>
          <w:szCs w:val="24"/>
        </w:rPr>
      </w:pPr>
      <w:r>
        <w:rPr>
          <w:sz w:val="24"/>
          <w:szCs w:val="24"/>
        </w:rPr>
        <w:t>A CIB Bank csoporthoz tartozó Recovery Zrt eladásra kínálja a Hévíz 118/4 hrsz-ú, a természetben a Flavius üzletház mögött északra fekvő beépítetlen területet.</w:t>
      </w:r>
    </w:p>
    <w:p>
      <w:pPr>
        <w:pStyle w:val="Szvegtrzs21"/>
        <w:shd w:fill="auto" w:val="clear"/>
        <w:spacing w:lineRule="exact" w:line="340" w:before="0" w:after="120"/>
        <w:rPr/>
      </w:pPr>
      <w:r>
        <w:rPr>
          <w:sz w:val="24"/>
          <w:szCs w:val="24"/>
        </w:rPr>
        <w:t>A konkrét ajánlatunk megtételéhez szükségesnek tartottuk a terület rekultivációjával kapcsolatos rekultiváció pontos helyzetétnek ismeretét.</w:t>
      </w:r>
    </w:p>
    <w:p>
      <w:pPr>
        <w:pStyle w:val="Szvegtrzs21"/>
        <w:shd w:fill="auto" w:val="clear"/>
        <w:spacing w:lineRule="exact" w:line="340" w:before="0" w:after="120"/>
        <w:rPr/>
      </w:pPr>
      <w:r>
        <w:rPr>
          <w:sz w:val="24"/>
          <w:szCs w:val="24"/>
        </w:rPr>
        <w:t>Ezért az eladótól kértük annak bemutatását, hogy milyen rekultivációra, vagy környezeti kármentesítésre kötelezett a tulajdonos, tehát az erre vonatkozó határozat és tanulmányok, ügyiratok jelen állapotát kértük bemutatni, ugyanis 2017. szeptember környéki állapot szerinti ismeretünk volt csupán a kérdésben.</w:t>
      </w:r>
    </w:p>
    <w:p>
      <w:pPr>
        <w:pStyle w:val="Szvegtrzs21"/>
        <w:shd w:fill="auto" w:val="clear"/>
        <w:spacing w:lineRule="exact" w:line="340" w:before="0" w:after="120"/>
        <w:rPr/>
      </w:pPr>
      <w:r>
        <w:rPr>
          <w:sz w:val="24"/>
          <w:szCs w:val="24"/>
        </w:rPr>
        <w:t>A megkapott információk szerint a vizsgálati terület Hévíz belterületén 118/4 hrsz.-ú ingatlanon található, melyet a hévízi önkormányzat építési törmelék lerakóként használt 1975 és 1992 közötti időszakban. A lerakott törmelék részben útépítésből, részben a régi hévízi fürdőház bontásából származik. Az új, részletesebb vizsgálatok alapján, a területen megközelítőleg 45.000 m3 alapvetően inert hulladék található kb. 20.000 m2-es területen.</w:t>
      </w:r>
    </w:p>
    <w:p>
      <w:pPr>
        <w:pStyle w:val="Szvegtrzs21"/>
        <w:shd w:fill="auto" w:val="clear"/>
        <w:spacing w:lineRule="exact" w:line="340" w:before="0" w:after="240"/>
        <w:rPr/>
      </w:pPr>
      <w:r>
        <w:rPr>
          <w:sz w:val="24"/>
          <w:szCs w:val="24"/>
        </w:rPr>
        <w:t>2006-ban a Nyugat-Balaton és Zala-völgye regionális szilárd hulladékgazdálkodási rendszer környezetvédelmi felülvizsgálat és rekultiváció tervezés elvégzése projekt keretén belül Hévíz Város Önkormányzata a terület akkori tulajdonosa az Ökohydro Kft.-t teljes körű környezetvédelmi felülvizsgálat végzésével bízta meg az érintett területen. A vizsgálati eredmények króm, ammónium, szulfát, foszfát, bór, nikkel tekintetében mutattak ki kismértékű szennyezést. A Nyugat-Dunántúli Környezetvédelmi, Természetvédelmi és Vízügyi Felügyelőség 1602-1/1/2007 sz. (1602-1/3/2007 számon módosított) határozatában a teljes körű környezetvédelmi felülvizsgálati dokumentáció alapján tényfeltárást rendelt el.</w:t>
      </w:r>
    </w:p>
    <w:p>
      <w:pPr>
        <w:pStyle w:val="Szvegtrzs21"/>
        <w:shd w:fill="auto" w:val="clear"/>
        <w:spacing w:lineRule="exact" w:line="340" w:before="0" w:after="240"/>
        <w:rPr>
          <w:sz w:val="24"/>
          <w:szCs w:val="24"/>
        </w:rPr>
      </w:pPr>
      <w:r>
        <w:rPr>
          <w:sz w:val="24"/>
          <w:szCs w:val="24"/>
        </w:rPr>
        <w:t>A vizsgálati eredmények alapján ammónium, foszfát és szulfát tekintetében mutattak ki szennyezettséget. A Felügyelőség a benyújtott tényfeltárási záródokumentációt 1602-1/11/2007 sz. határozatában elfogadta, valamint monitoring vizsgálatokat írt elő.</w:t>
      </w:r>
    </w:p>
    <w:p>
      <w:pPr>
        <w:pStyle w:val="Szvegtrzs21"/>
        <w:shd w:fill="auto" w:val="clear"/>
        <w:spacing w:lineRule="exact" w:line="340" w:before="0" w:after="236"/>
        <w:rPr/>
      </w:pPr>
      <w:r>
        <w:rPr>
          <w:sz w:val="24"/>
          <w:szCs w:val="24"/>
        </w:rPr>
        <w:t>A Nyugat-Dunántúli Környezetvédelmi, Természetvédelmi és Vízügyi Felügyelőség 1676-1/6/2008 sz. határozatával rekultiváció elvégzésére kötelezte a terület akkori tulajdonosát, a Váci-Föveny Investment Ingatlanforgalmazó és Tanácsadó Kft-t . Ezt követően 2008-ban a Márk '96 Kft. és a Szakály Kft. 7 db monitoring kutat létesített a területen az előírt monitoring vizsgálatok elvégzése, valamint rekultivációs terv készítés érdekében. A tervdokumentáció a teljes hulladék tömeg kitermelését és annak ártalmatlanító telepre szállítását indítványozta. A rekultivációs tervet a Hatóság 4653-2/2/2009 sz. határozatában elfogadta.</w:t>
      </w:r>
    </w:p>
    <w:p>
      <w:pPr>
        <w:pStyle w:val="Szvegtrzs21"/>
        <w:shd w:fill="auto" w:val="clear"/>
        <w:spacing w:lineRule="exact" w:line="340" w:before="0" w:after="0"/>
        <w:rPr/>
      </w:pPr>
      <w:r>
        <w:rPr>
          <w:sz w:val="24"/>
          <w:szCs w:val="24"/>
        </w:rPr>
        <w:t>A kötelezett, a Váci-Föveny Zrt. felszámolás alá került, így a rekultivációra nem került sor. Az ingatlan tulajdonjoga a Váci-Föveny Zrt.-nek hitelező CIB Bank Zrt.-hez került. A Felügyelőség a kötelező határozat határidejét többször módosította.</w:t>
      </w:r>
    </w:p>
    <w:p>
      <w:pPr>
        <w:pStyle w:val="Szvegtrzs21"/>
        <w:shd w:fill="auto" w:val="clear"/>
        <w:spacing w:lineRule="exact" w:line="340" w:before="0" w:after="300"/>
        <w:rPr>
          <w:sz w:val="24"/>
          <w:szCs w:val="24"/>
        </w:rPr>
      </w:pPr>
      <w:r>
        <w:rPr>
          <w:sz w:val="24"/>
          <w:szCs w:val="24"/>
        </w:rPr>
        <w:t>Ezt követően a CIB csoport, Recovery Ingatlanhasznosító és Szolgáltató Kft. több alkalommal felülvizsgálat végzését kezdeményezte. 2012-ben a Környezetprofil Kft.-t bízta meg a hulladéktest térfogatának és minőségének meghatározásával. Ennek keretein belül kutatóárkos feltárásokat végeztek.</w:t>
      </w:r>
    </w:p>
    <w:p>
      <w:pPr>
        <w:pStyle w:val="Szvegtrzs21"/>
        <w:shd w:fill="auto" w:val="clear"/>
        <w:spacing w:lineRule="exact" w:line="340" w:before="0" w:after="300"/>
        <w:rPr/>
      </w:pPr>
      <w:r>
        <w:rPr>
          <w:sz w:val="24"/>
          <w:szCs w:val="24"/>
        </w:rPr>
        <w:t>2013-ban újabb felülvizsgálat történt, mellyel kapcsolatban Hatósági egyeztetésre is sor került. A megbeszélés alapján a felülvizsgálat a lerakott törmelék és a felszín alatti víz viszonyának tisztázására irányult. A megbízott ESPA Kft. (2525 Bajna, Őrhegy-alja 4.) a korábbi adatok, a monitoring kutakból vett minták 4 alkalommal történt vizsgálata és a létesített kutatóárkos feltárás eredményei alapján megállapította, hogy a korábbi rekultivációs terv felülvizsgálata indokolt.</w:t>
      </w:r>
    </w:p>
    <w:p>
      <w:pPr>
        <w:pStyle w:val="Szvegtrzs21"/>
        <w:shd w:fill="auto" w:val="clear"/>
        <w:spacing w:lineRule="exact" w:line="340" w:before="0" w:after="300"/>
        <w:rPr/>
      </w:pPr>
      <w:r>
        <w:rPr>
          <w:sz w:val="24"/>
          <w:szCs w:val="24"/>
        </w:rPr>
        <w:t>2013 júliusában az ESPA Kft. a felülvizsgálati eredmények birtokában módosított rekultivációs tervet nyújtott be az illetékes Hatóság részére. A Nyugat-Dunántúli Környezetvédelmi és Természetvédelmi felügyelőség 3056-2/10/2013 sz. határozatában a lerakó rekultivációs tervének módosítására irányuló rekultivációs tervet részben elfogadta, azzal a kikötéssel, hogy a hulladéktest azon részét, mely a 1602-1/11/2007 sz. határozatot megalapozó tényfeltárási záródokumentáció szerint talajvíz alatt található, azt a 4653-2/2/2009 sz. határozat alapjául szolgáló a Márk '96 Kft. és a Szakály Kft. által készített elfogadott rekultivációs tervben foglaltak szerint kell ártalmatlanítani, azaz hulladéklerakóba kell szállítani.</w:t>
      </w:r>
    </w:p>
    <w:p>
      <w:pPr>
        <w:pStyle w:val="Szvegtrzs21"/>
        <w:shd w:fill="auto" w:val="clear"/>
        <w:spacing w:lineRule="exact" w:line="340" w:before="0" w:after="300"/>
        <w:rPr>
          <w:sz w:val="24"/>
          <w:szCs w:val="24"/>
        </w:rPr>
      </w:pPr>
      <w:r>
        <w:rPr>
          <w:sz w:val="24"/>
          <w:szCs w:val="24"/>
        </w:rPr>
        <w:t>A rekultiváció végrehajtására vonatkozóan a Felügyelőség többször határidőt módosított. A legutóbbi határidő módosítási kérelmet követően 2016-ban a Vas-Megyei Kormányhivatal a VA/KTF01/797-2/2016. sz. végzésében hiánypótlási kötelezést írt elő. Ennek alapján tisztázni kell, hogy az ESPA Kft. által készített módosított rekultivációs tervben szereplő vízszint adatok a vízjárás szempontjából a legmagasabbnak minősülnek-e, valamint a rekultivációs terv jelen módosításában a felszín alatti víz szintje alatti hulladéktömegre felszámolás előirányzását tette szükségessé.</w:t>
      </w:r>
    </w:p>
    <w:p>
      <w:pPr>
        <w:pStyle w:val="Szvegtrzs21"/>
        <w:shd w:fill="auto" w:val="clear"/>
        <w:spacing w:lineRule="exact" w:line="340" w:before="0" w:after="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hd w:fill="auto" w:val="clear"/>
        <w:spacing w:lineRule="exact" w:line="340" w:before="0" w:after="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hd w:fill="auto" w:val="clear"/>
        <w:spacing w:lineRule="exact" w:line="340" w:before="0" w:after="296"/>
        <w:rPr/>
      </w:pPr>
      <w:r>
        <w:rPr>
          <w:sz w:val="24"/>
          <w:szCs w:val="24"/>
        </w:rPr>
        <w:t>A rekultivációs tervet az ELGOSCAR-2000 Kft a 20/2006. (IV.5) KvVM. rendelet a hulladéklerakással, valamint a hulladéklerakóval kapcsolatos egyes szabályokról és feltételekről szóló jogszabály 4. számú mellékletének figyelembevételével készítette el.</w:t>
      </w:r>
    </w:p>
    <w:p>
      <w:pPr>
        <w:pStyle w:val="Szvegtrzs21"/>
        <w:shd w:fill="auto" w:val="clear"/>
        <w:spacing w:lineRule="exact" w:line="340" w:before="0" w:after="120"/>
        <w:rPr>
          <w:sz w:val="24"/>
          <w:szCs w:val="24"/>
        </w:rPr>
      </w:pPr>
      <w:r>
        <w:rPr>
          <w:sz w:val="24"/>
          <w:szCs w:val="24"/>
        </w:rPr>
        <w:t>A rekultiváció kivitelezésénél alapelv, hogy a hulladéktestbe felszíni víz nem kerülhet, a vízzárást biztosítani kell, a pangó vizek keletkezésének megakadályozása érdekében a csapadékvíz eróziómentes elvezetését meg kell oldani és a tájba illesztést megvalósítani.</w:t>
      </w:r>
    </w:p>
    <w:p>
      <w:pPr>
        <w:pStyle w:val="Szvegtrzs21"/>
        <w:shd w:fill="auto" w:val="clear"/>
        <w:spacing w:lineRule="exact" w:line="340" w:before="0" w:after="21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kultivációs tervtanulmány alapján, a rekultiváció során az alábbi feladatokat kell végrehajtani:</w:t>
      </w:r>
    </w:p>
    <w:p>
      <w:pPr>
        <w:pStyle w:val="Szvegtrzs21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400" w:hanging="0"/>
        <w:rPr/>
      </w:pPr>
      <w:r>
        <w:rPr>
          <w:sz w:val="24"/>
          <w:szCs w:val="24"/>
          <w:u w:val="single"/>
        </w:rPr>
        <w:t>Tereprendezés</w:t>
      </w:r>
      <w:r>
        <w:rPr>
          <w:sz w:val="24"/>
          <w:szCs w:val="24"/>
        </w:rPr>
        <w:t>:</w:t>
      </w:r>
    </w:p>
    <w:p>
      <w:pPr>
        <w:pStyle w:val="Szvegtrzs21"/>
        <w:shd w:fill="auto" w:val="clear"/>
        <w:spacing w:lineRule="exact" w:line="340" w:before="0" w:after="0"/>
        <w:ind w:left="703" w:hanging="0"/>
        <w:rPr/>
      </w:pPr>
      <w:r>
        <w:rPr>
          <w:sz w:val="24"/>
          <w:szCs w:val="24"/>
        </w:rPr>
        <w:t>A lerakott anyag megközelítőleg 95%-a inert hulladék. A hulladéklerakást 1992-ben beszüntették, azóta a hulladéktest felszínét talajosodott réteg és lágy és fásszárú növényzet borítja. Ez alatt az időszak alatt a hulladéktest konszolidációja és a biológiai stabilizáció megtörtént, ezért elégséges most már a végleges takarásról gondoskodni.</w:t>
      </w:r>
    </w:p>
    <w:p>
      <w:pPr>
        <w:pStyle w:val="Szvegtrzs21"/>
        <w:shd w:fill="auto" w:val="clear"/>
        <w:spacing w:lineRule="exact" w:line="340" w:before="0" w:after="0"/>
        <w:ind w:left="703" w:firstLine="3"/>
        <w:rPr>
          <w:sz w:val="24"/>
          <w:szCs w:val="24"/>
        </w:rPr>
      </w:pPr>
      <w:r>
        <w:rPr>
          <w:sz w:val="24"/>
          <w:szCs w:val="24"/>
        </w:rPr>
        <w:t>A lerakó területén elbontandó épületek és létesítmények nincsenek. A lerakott törmelékben közművek találhatóak (víz, elektromos), melyek a hulladéklerakást követően kerültek lefektetésre. A vizsgálati terület Ny-i oldalán elektromos légvezeték halad át. A munkák első lépéseként meg kell szüntetni a kis méretű, illegális lerakásból származó szemét kupacokat. Ebben az időben kell kialakítani a felvonulási területet és a szociális részleget az ott dolgozó emberek számára. Ezt követően lehet megkezdeni a tereprendezést, melynek során ügyelni kell arra, hogy amennyire lehetséges a talajosodott réteg megmaradjon a felszínen. Ezen kell kialakítani a szükséges kiegyenlítő réteget.</w:t>
      </w:r>
    </w:p>
    <w:p>
      <w:pPr>
        <w:pStyle w:val="Szvegtrzs21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4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 szerinti takaró rétegrend kialakítása:</w:t>
      </w:r>
    </w:p>
    <w:p>
      <w:pPr>
        <w:pStyle w:val="Szvegtrzs21"/>
        <w:shd w:fill="auto" w:val="clear"/>
        <w:spacing w:lineRule="exact" w:line="340" w:before="0" w:after="0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A 20/2006. (IV.5) KvVM. rendelet alapján a lerakó az A, inert hulladék kategóriába sorolható. Ettől függetlenül felső szigetelő réteg kialakítását javasolják, mivel a végleges felső záróréteg rendszer legfőbb feladata a csapadékvíz hulladéktestbe való bejutásának megakadályozása, a csurgalékvíz képződésének, továbbá a környezetbe való potenciális kijutásának megelőzése. </w:t>
      </w:r>
    </w:p>
    <w:p>
      <w:pPr>
        <w:pStyle w:val="Szvegtrzs21"/>
        <w:shd w:fill="auto" w:val="clear"/>
        <w:spacing w:lineRule="exact" w:line="340" w:before="0" w:after="0"/>
        <w:ind w:left="705" w:hanging="0"/>
        <w:rPr/>
      </w:pPr>
      <w:r>
        <w:rPr>
          <w:sz w:val="24"/>
          <w:szCs w:val="24"/>
        </w:rPr>
        <w:t>A rendelet 4.sz. mellékletének 1.2.2. pontja alapján az alábbi rétegrendet kell kialakítani:</w:t>
      </w:r>
    </w:p>
    <w:p>
      <w:pPr>
        <w:pStyle w:val="Cmsor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lineRule="exact" w:line="340" w:before="0" w:after="120"/>
        <w:ind w:left="1060" w:hanging="357"/>
        <w:rPr>
          <w:rFonts w:ascii="Arial" w:hAnsi="Arial" w:cs="Arial"/>
          <w:b w:val="false"/>
          <w:b w:val="false"/>
        </w:rPr>
      </w:pPr>
      <w:bookmarkStart w:id="0" w:name="bookmark17"/>
      <w:r>
        <w:rPr>
          <w:rFonts w:cs="Arial" w:ascii="Arial" w:hAnsi="Arial"/>
          <w:b w:val="false"/>
          <w:i/>
        </w:rPr>
        <w:t>Szigetelő réteg</w:t>
      </w:r>
      <w:bookmarkStart w:id="1" w:name="bookmark18"/>
      <w:bookmarkEnd w:id="0"/>
      <w:r>
        <w:rPr>
          <w:rFonts w:cs="Arial" w:ascii="Arial" w:hAnsi="Arial"/>
          <w:b w:val="false"/>
        </w:rPr>
        <w:t xml:space="preserve"> (feladata a csapadékvíz bejutásának megakadályozása</w:t>
      </w:r>
      <w:r>
        <w:rPr>
          <w:rFonts w:cs="Arial" w:ascii="Arial" w:hAnsi="Arial"/>
        </w:rPr>
        <w:t>)</w:t>
      </w:r>
    </w:p>
    <w:p>
      <w:pPr>
        <w:pStyle w:val="Cmsor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lineRule="exact" w:line="340" w:before="0" w:after="120"/>
        <w:ind w:left="1060" w:hanging="357"/>
        <w:rPr/>
      </w:pPr>
      <w:r>
        <w:rPr>
          <w:rFonts w:cs="Arial" w:ascii="Arial" w:hAnsi="Arial"/>
          <w:b w:val="false"/>
          <w:i/>
        </w:rPr>
        <w:t>Szivárgó- és szűrőréteg</w:t>
      </w:r>
      <w:bookmarkEnd w:id="1"/>
      <w:r>
        <w:rPr>
          <w:rFonts w:cs="Arial" w:ascii="Arial" w:hAnsi="Arial"/>
          <w:b w:val="false"/>
        </w:rPr>
        <w:t xml:space="preserve"> ( funkciója a fedőrétegen esetlegesen átszivárgó víz szigetelőréteg fölötti tartózkodási idejének csökkentése, illetve a szigetelőrétegből történő mielőbbi elvezetése)</w:t>
      </w:r>
    </w:p>
    <w:p>
      <w:pPr>
        <w:pStyle w:val="Szvegtrzs21"/>
        <w:numPr>
          <w:ilvl w:val="0"/>
          <w:numId w:val="3"/>
        </w:numPr>
        <w:shd w:fill="auto" w:val="clear"/>
        <w:spacing w:lineRule="exact" w:line="340" w:before="0" w:after="120"/>
        <w:ind w:left="1060" w:hanging="357"/>
        <w:rPr/>
      </w:pPr>
      <w:bookmarkStart w:id="2" w:name="bookmark19"/>
      <w:r>
        <w:rPr>
          <w:i/>
          <w:sz w:val="24"/>
          <w:szCs w:val="24"/>
        </w:rPr>
        <w:t>Fedőréteg</w:t>
      </w:r>
      <w:bookmarkEnd w:id="2"/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funkciója a csurgalékvíz minimalizálása, az alatta lévő rétegek védelme és a növényzet telepítéséhez szükséges, azoknak megfelelő környezet biztosítása)</w:t>
      </w:r>
    </w:p>
    <w:p>
      <w:pPr>
        <w:pStyle w:val="Cmsor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578" w:leader="none"/>
        </w:tabs>
        <w:spacing w:lineRule="exact" w:line="340" w:before="0" w:after="120"/>
        <w:ind w:left="1060" w:hanging="357"/>
        <w:rPr>
          <w:rFonts w:ascii="Arial" w:hAnsi="Arial" w:cs="Arial"/>
          <w:b w:val="false"/>
          <w:b w:val="false"/>
          <w:i/>
          <w:i/>
        </w:rPr>
      </w:pPr>
      <w:bookmarkStart w:id="3" w:name="bookmark20"/>
      <w:r>
        <w:rPr>
          <w:rFonts w:cs="Arial" w:ascii="Arial" w:hAnsi="Arial"/>
          <w:b w:val="false"/>
          <w:i/>
        </w:rPr>
        <w:t>Vegetációs réteg</w:t>
      </w:r>
      <w:bookmarkEnd w:id="3"/>
      <w:r>
        <w:rPr>
          <w:rFonts w:cs="Arial" w:ascii="Arial" w:hAnsi="Arial"/>
          <w:b w:val="false"/>
          <w:i/>
        </w:rPr>
        <w:t xml:space="preserve"> </w:t>
      </w:r>
      <w:r>
        <w:rPr>
          <w:rFonts w:cs="Arial" w:ascii="Arial" w:hAnsi="Arial"/>
          <w:b w:val="false"/>
        </w:rPr>
        <w:t>(Feladata a víznek az alsóbb rétegekbe történő bejutásának akadályozása, illetve az erózióval szembeni védelem. Alkalmazható nem mélygyökérzetű, kis tápigényű, szárazság- és forróságtűrő növények, melyek megfelelnek az ökológia környezetnek).</w:t>
      </w:r>
    </w:p>
    <w:p>
      <w:pPr>
        <w:pStyle w:val="Szvegtrzs21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4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sapadékvíz elvezető rendszer kialakítása:</w:t>
      </w:r>
    </w:p>
    <w:p>
      <w:pPr>
        <w:pStyle w:val="Szvegtrzs21"/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A rétegrend kialakítása során a szivárgó és szűrőréteget a lerakót teljes egészében körülvevő övárokba kell bekötni. Ennek feladata a lerakóra hulló és a vegetációs, valamint a fedőrétegen átszivárgó csapadék összegyűjtése és a területről történő elvezetése.</w:t>
      </w:r>
    </w:p>
    <w:p>
      <w:pPr>
        <w:pStyle w:val="Szvegtrzs21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4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nitoring rendszer kialakítása:</w:t>
      </w:r>
    </w:p>
    <w:p>
      <w:pPr>
        <w:pStyle w:val="Szvegtrzs21"/>
        <w:shd w:fill="auto" w:val="clear"/>
        <w:spacing w:lineRule="exact" w:line="340" w:before="0" w:after="120"/>
        <w:ind w:left="703" w:hanging="0"/>
        <w:rPr>
          <w:sz w:val="24"/>
          <w:szCs w:val="24"/>
        </w:rPr>
      </w:pPr>
      <w:r>
        <w:rPr>
          <w:sz w:val="24"/>
          <w:szCs w:val="24"/>
        </w:rPr>
        <w:t>A tényfeltárási záródokumentációt elfogadó hatósági határozat (1602-1/11/2007) monitoring rendszer kiépítését írta elő. A Szakály Kft. 2008-ban 7 monitoring kutat alakított ki a vizsgálati területen és környezetében, melyeket az azóta eltelt idő alatt 5 alkalommal mintáztak. Az egyik monitoring kútnak feltehetőleg kaszálás alkalmával munkagéppel nekimentek, ennek újrafúrása indokolt.</w:t>
      </w:r>
    </w:p>
    <w:p>
      <w:pPr>
        <w:pStyle w:val="Szvegtrzs21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  <w:t>Növényzet telepítése, tájba illesztés:</w:t>
      </w:r>
    </w:p>
    <w:p>
      <w:pPr>
        <w:pStyle w:val="Szvegtrzs21"/>
        <w:shd w:fill="auto" w:val="clear"/>
        <w:spacing w:lineRule="exact" w:line="340" w:before="0" w:after="120"/>
        <w:ind w:left="708" w:hanging="0"/>
        <w:rPr>
          <w:sz w:val="24"/>
          <w:szCs w:val="24"/>
        </w:rPr>
      </w:pPr>
      <w:r>
        <w:rPr>
          <w:sz w:val="24"/>
          <w:szCs w:val="24"/>
        </w:rPr>
        <w:t>A területen a rekultivációs terv készítés időszakában számtalan lágyszárú és fásszárú növényfaj volt megfigyelhető. A lerakó rekultivációja során elsődleges fontosságú az olyan növényzet telepítése ami együttesen szolgálja a tájbaillesztést, az erózió megakadályozását és az utógondozás során az egyszerű kezelhetőséget. A rekultivált lerakón füvesítést kell elvégezni. Megfelelő keverék alkalmazásával a fű rövid időn belül kikel és megakadályozza a termőréteg lemosódását. A gyepesítés utáni időszakban (főként szárazság esetén) szükséges lehet a terület öntözésére.</w:t>
      </w:r>
    </w:p>
    <w:p>
      <w:pPr>
        <w:pStyle w:val="Szvegtrzs21"/>
        <w:numPr>
          <w:ilvl w:val="0"/>
          <w:numId w:val="1"/>
        </w:numPr>
        <w:shd w:fill="auto" w:val="clear"/>
        <w:tabs>
          <w:tab w:val="clear" w:pos="708"/>
          <w:tab w:val="left" w:pos="749" w:leader="none"/>
        </w:tabs>
        <w:spacing w:lineRule="exact" w:line="340" w:before="0" w:after="0"/>
        <w:ind w:left="4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tógondozás:</w:t>
      </w:r>
    </w:p>
    <w:p>
      <w:pPr>
        <w:pStyle w:val="Szvegtrzs111"/>
        <w:numPr>
          <w:ilvl w:val="2"/>
          <w:numId w:val="1"/>
        </w:numPr>
        <w:shd w:fill="auto" w:val="clear"/>
        <w:tabs>
          <w:tab w:val="clear" w:pos="708"/>
          <w:tab w:val="left" w:pos="796" w:leader="none"/>
        </w:tabs>
        <w:spacing w:lineRule="exact" w:line="340" w:before="12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Meteorológiai adatok gyűjtése:</w:t>
      </w:r>
    </w:p>
    <w:p>
      <w:pPr>
        <w:pStyle w:val="Szvegtrzs21"/>
        <w:shd w:fill="auto" w:val="clear"/>
        <w:tabs>
          <w:tab w:val="clear" w:pos="708"/>
          <w:tab w:val="left" w:pos="749" w:leader="none"/>
        </w:tabs>
        <w:spacing w:lineRule="exact" w:line="340" w:before="120" w:after="12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A hulladéklerakó vízháztartásának megfelelő értékeléséhez, a vízmérleg elkészítéséhez szükséges annak megállapítása, hogy a csurgalékvíz felhalmozódik-e, vagy elszivárog. A jogszabály szerint az adatokat az utógondozásért felelős üzemeltető is gyűjtheti, de célszerűbb a Meteorológiai Szolgálattal kötött megállapodás alapján a legközelebbi automata mérőállomás adatait felhasználni.</w:t>
      </w:r>
    </w:p>
    <w:p>
      <w:pPr>
        <w:pStyle w:val="Szvegtrzs111"/>
        <w:shd w:fill="auto" w:val="clear"/>
        <w:tabs>
          <w:tab w:val="clear" w:pos="708"/>
          <w:tab w:val="left" w:pos="789" w:leader="none"/>
        </w:tabs>
        <w:spacing w:lineRule="exact" w:line="340" w:before="120" w:after="12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Csurgalékvíz adatok gyűjtése:</w:t>
      </w:r>
    </w:p>
    <w:p>
      <w:pPr>
        <w:pStyle w:val="Szvegtrzs21"/>
        <w:shd w:fill="auto" w:val="clear"/>
        <w:spacing w:lineRule="exact" w:line="340" w:before="120" w:after="120"/>
        <w:ind w:left="709" w:hanging="0"/>
        <w:rPr/>
      </w:pPr>
      <w:r>
        <w:rPr>
          <w:sz w:val="24"/>
          <w:szCs w:val="24"/>
        </w:rPr>
        <w:t>Az övárkot úgy kell kialakítani, hogy az árokszakaszok találkozási pontja után, az elvezető szakasz előtt a csurgalékvíz mintázható legyen. A csurgalékvíz teljes mennyisége - extrém esetek kivételével - a földmedrű, gyepesített árokban el fog szikkadni. Ezért az út melletti csatorna vizsgálatára nincsen szükség. A jogszabály alapján a csurgalékvíz összetételének vizsgálatát féléves gyakorisággal kell elvégezni.</w:t>
      </w:r>
    </w:p>
    <w:p>
      <w:pPr>
        <w:pStyle w:val="Szvegtrzs111"/>
        <w:shd w:fill="auto" w:val="clear"/>
        <w:tabs>
          <w:tab w:val="clear" w:pos="708"/>
          <w:tab w:val="left" w:pos="789" w:leader="none"/>
        </w:tabs>
        <w:spacing w:lineRule="exact" w:line="340" w:before="120" w:after="120"/>
        <w:rPr>
          <w:rFonts w:ascii="Arial" w:hAnsi="Arial" w:eastAsia="Arial" w:cs="Arial"/>
          <w:b w:val="false"/>
          <w:b w:val="false"/>
          <w:bCs w:val="false"/>
          <w:i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Cs w:val="false"/>
          <w:sz w:val="24"/>
          <w:szCs w:val="24"/>
        </w:rPr>
        <w:tab/>
        <w:t>Felszín alatti víz ellenőrzése</w:t>
      </w:r>
    </w:p>
    <w:p>
      <w:pPr>
        <w:pStyle w:val="Szvegtrzs21"/>
        <w:shd w:fill="auto" w:val="clear"/>
        <w:spacing w:lineRule="exact" w:line="340" w:before="120" w:after="12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A felszín alatti vizek védelme érdekében ellenőrizni kell a hulladéklerakó által gyakorolt hatást. A kiépített 7 db monitoring kútból álló monitoring rendszert a vizsgálati területen és környezetében. A kutakból féléves gyakorisággal szükséges a felszín alatti víz szintjének megállapítása, valamint az akkreditált módon történő mintavétel és laboratóriumi vizsgálat. A monitoring adatokat trendanalízisnek kell alávetni. Amennyiben a szennyezőanyag koncentrációk növekvő tendenciát mutatnak, akkor feltételezhető, hogy a lerakóból szennyező anyagok kerültek a környezetbe. Ez </w:t>
      </w:r>
      <w:r>
        <w:rPr>
          <w:i/>
          <w:sz w:val="24"/>
          <w:szCs w:val="24"/>
        </w:rPr>
        <w:t>Mechanikai változások ellenőrzése:</w:t>
      </w:r>
    </w:p>
    <w:p>
      <w:pPr>
        <w:pStyle w:val="Szvegtrzs21"/>
        <w:shd w:fill="auto" w:val="clear"/>
        <w:spacing w:lineRule="exact" w:line="340" w:before="0" w:after="240"/>
        <w:ind w:left="708" w:hanging="0"/>
        <w:rPr>
          <w:sz w:val="24"/>
          <w:szCs w:val="24"/>
        </w:rPr>
      </w:pPr>
      <w:r>
        <w:rPr>
          <w:sz w:val="24"/>
          <w:szCs w:val="24"/>
        </w:rPr>
        <w:t>A hulladéktestben bekövetkező (mechanikai) változások miatt a hulladéklerakó kiépített részében, különös tekintettel a fedő rétegekben is változások következhetnek be. A rekultiváció során elvégzett megfelelő tömörítés mellett is előfordulhatnak kisebb mozgások még, hiszen a lerakott hulladék inhomogén volt. A káros mértékű változások megelőzése érdekében éves gyakorisággal szintezéssel ellenőrizni kell a süllyedésfigyelő szondák elmozdulását. Amennyiben ez az elmozdulás túl nagy és a rétegrend megbomlik, úgy a hibás helyet fel kell tárni és kijavítani. A kizárólag a felső rétegben jelentkező repedések, elmozdulások termőfölddel korrigálhatóak.</w:t>
      </w:r>
    </w:p>
    <w:p>
      <w:pPr>
        <w:pStyle w:val="Szvegtrzs21"/>
        <w:shd w:fill="auto" w:val="clear"/>
        <w:spacing w:lineRule="exact" w:line="340" w:before="0" w:after="120"/>
        <w:ind w:left="709" w:hanging="0"/>
        <w:rPr>
          <w:sz w:val="24"/>
          <w:szCs w:val="24"/>
        </w:rPr>
      </w:pPr>
      <w:r>
        <w:rPr>
          <w:sz w:val="24"/>
          <w:szCs w:val="24"/>
        </w:rPr>
        <w:t>Összefoglalva elmondható, hogy az utógondozás során szükséges a vegetáció karbantartása, a felszín alatti víz féléves monitoring vizsgálata, a csurgalékvíz éves mintázása, a süllyedésfigyelő szondák éves ellenőrzése, valamint a meteorológiai adatok feldolgozása. Az utógondozás során nyert adatokat, megfigyeléseket dokumentálni kell és éves rendszerességgel azokat a Hatóság részére meg kell küldeni.</w:t>
      </w:r>
    </w:p>
    <w:p>
      <w:pPr>
        <w:pStyle w:val="Szvegtrzs21"/>
        <w:shd w:fill="auto" w:val="clear"/>
        <w:spacing w:lineRule="exact" w:line="340" w:before="0" w:after="120"/>
        <w:ind w:left="709" w:hanging="0"/>
        <w:rPr>
          <w:sz w:val="24"/>
          <w:szCs w:val="24"/>
        </w:rPr>
      </w:pPr>
      <w:r>
        <w:rPr>
          <w:sz w:val="24"/>
          <w:szCs w:val="24"/>
        </w:rPr>
        <w:t>Az üzemeltető az utógondozás teljes ideje alatt köteles a környezetvédelmi hatóságot értesíteni az esetlegesen előforduló környezetszennyezésről.</w:t>
      </w:r>
    </w:p>
    <w:p>
      <w:pPr>
        <w:pStyle w:val="Szvegtrzs21"/>
        <w:shd w:fill="auto" w:val="clear"/>
        <w:spacing w:lineRule="exact" w:line="340" w:before="0" w:after="120"/>
        <w:ind w:left="709" w:hanging="0"/>
        <w:rPr>
          <w:sz w:val="24"/>
          <w:szCs w:val="24"/>
        </w:rPr>
      </w:pPr>
      <w:r>
        <w:rPr>
          <w:sz w:val="24"/>
          <w:szCs w:val="24"/>
        </w:rPr>
        <w:t>Az utógondozási időszak befejeződése után a hatóság engedélyével az infrastruktúrát fel lehet számolni.</w:t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Szvegtrzs21"/>
        <w:shd w:fill="auto" w:val="clear"/>
        <w:spacing w:lineRule="exact" w:line="340" w:before="0" w:after="0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b/>
          <w:b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 xml:space="preserve">Az előterjesztésben leírtakból jól látszik, hogy a Recovery Zrt által eladásra kínált 118/4 hrsz-ú területen több rekultivációs határozat született, melyek vagy nem, vagy csak részben kerültek végrehajtásra. Az ügy jelen állása szerint a Hatóság a fent bemutatott rekultivációs tervet vizsgálja, és várhatóan a tervben leírt rekultivációs feladatok elvégzését és az azt követő utógondozási feladatokat fogja előírni. Ebben az esetben a területen várhatóan csak a hulladéktest teljes felszámolása után lehet csak építési tevékenységet folytatni. Annak költségére jelenleg adataink nincsenek, de egy 2009. évi költségbecslés akkor 100 millió Ft-os rekultivációs költséget prognosztizált. </w:t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A Hatóság előtt lévő rekultivációs terv tehát a terület konzerválásával számol, kizárva ott a fejlesztési lehetőségeket. </w:t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 Hévíz 118/4 hrsz-ú ingatlan a város fontos stratégiai fejlesztési területe. Az elmúlt hónapokban a képviselő-testületi felhatalmazás alapján folyamatosan egyezetést folytattunk a terület tulajdonosával a Recovery Ingatlanhasznosító és Szolgáltató Zrt-vel. A Zrt. részéről konkrét vételi ajánlatot várnak az Önkormányzattól. A megküldött vételi ajánlat mintáját az előterjesztéshez csatoljuk. A minta szerinti vételi ajánlat a polgári jog szabályai szerint kötelezettségekkel járó nyilatkozat, így akár kikényszeríthető kötelezettség vállalássá is alakulhat. Az Önkormányzat azonban kötelezettség vállalást csak a szükséges források rendelkezésre állása vagy belátható rendelkezésre állása esetén bocsájthat ki. Ebben az esetben nem részletezve a 2018. évi költségvetésünk adatsorait, tudjuk, hogy a szükséges forrás, amely mintegy (az előkészítő tárgyalásokon elhangzottak alapján) 500 millió forint + ÁFA, nem áll rendelkezésre. Ezért a Recovery Zrt. által kért vételi ajánlat Hévíz Város Önkormányzat részéről nem bocsátható ki. A 2019. évi költségvetés tervezete az Országgyűlés honlapján elérhető, előzetes információk alapján 2019. évben is költségvetésünk a 2018. évi államháztartási keretek között tud mozogni figyelembe véve azt, hogy a folyó városi nagy beruházások az építőipari változásokból következő többlet forrás igényével egészen biztosan számolnunk kell. Az előterjesztés keretében bemutattuk a terület környezeti kármentesítésének rendelkezésünkre bocsátott dokumentumokból kiolvasható helyzetét. </w:t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A fentiek miatt kifejezett vételi nyilatkozat kibocsátása nélkül ismételten azt javaslom, hogy jelezzük a tulajdonos felé tárgyalási szándékunkat, konkrét vételár és vételi nyilatkozat megtétele nélkül. A napokban telefonon jelezték számunkra, hogy a telek vonatkozásában erősödő magánbefektetői érdeklődés is van. A helyi építési szabályozásunk szerint a terület rendeltetése idegenforgalmi terület (az itt elhelyezhető létesítmények, különösen élményfürdő, gyógyászat, wellness, szálláshely, sport, szabadidős tevékenységek, parkolóház stb.)</w:t>
      </w:r>
    </w:p>
    <w:p>
      <w:pPr>
        <w:pStyle w:val="Szvegtrzs21"/>
        <w:shd w:fill="auto" w:val="clear"/>
        <w:spacing w:lineRule="exact" w:line="340"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ind w:left="708" w:hanging="0"/>
        <w:jc w:val="both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>Kérem Képviselő-testülete a döntés meghozatalára.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>Hévíz Város Önkormányzat Képviselő-testülete a Hévíz 118/4. hrsz-ú ingatlan vonatkozásában a Recovery Ingatlanhasznosító és Szolgáltató Zrt. által kért konkrét vételi ajánlatot nem tud kibocsátani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Képviselő-testület továbbra is fenntartja azon szándékát, hogy a területet érintő környezeti kármentesítés pontos tisztázását és a vételi ajánlathoz szükséges pénzügyi forrás feltárását követően érdemi tárgyalást kíván folytatni a terület megszerzésére vonatkozóan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, hogy a határozatban foglaltakra tekintettel előkészítő tárgyalásokat folytathasson a terület tulajdonosával, a Recovery Ingatlanhasznosító és Szolgáltató Zrt-vel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firstLine="36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20" w:firstLine="36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 </w:t>
        <w:tab/>
        <w:t>2018. december 3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>MIN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  <w:t xml:space="preserve">Vételi aján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Címz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Recovery Ingatlanhasznosító és Szolgáltató Z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1027 Budapest, Medve utca 4-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lulírot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Név: ***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ületési  neve: 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ületési hely és idő: 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nyja leánykori neve: 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emély azonosító igazolvány száma: 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Személyi azonosító: 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dóazonosító jel: **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Állandó lakcím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mint ajánlattevő (a továbbiakban: „</w:t>
      </w:r>
      <w:r>
        <w:rPr>
          <w:rFonts w:eastAsia="Times New Roman" w:cs="Times New Roman" w:ascii="Times New Roman" w:hAnsi="Times New Roman"/>
          <w:b/>
          <w:color w:val="000000"/>
          <w:lang w:eastAsia="hu-HU"/>
        </w:rPr>
        <w:t>Ajánlattevő</w:t>
      </w:r>
      <w:r>
        <w:rPr>
          <w:rFonts w:eastAsia="Times New Roman" w:cs="Times New Roman" w:ascii="Times New Roman" w:hAnsi="Times New Roman"/>
          <w:color w:val="000000"/>
          <w:lang w:eastAsia="hu-HU"/>
        </w:rPr>
        <w:t>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z alábbi vételi ajánlatot tesz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természetben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sz. (a valóságban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.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szám) alatt található,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belterületi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hrsz-ú,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megnevezésű,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m2 nagyságú ingatlan (továbbiakban: „</w:t>
      </w:r>
      <w:r>
        <w:rPr>
          <w:rFonts w:eastAsia="Times New Roman" w:cs="Times New Roman" w:ascii="Times New Roman" w:hAnsi="Times New Roman"/>
          <w:b/>
          <w:color w:val="000000"/>
          <w:lang w:eastAsia="hu-HU"/>
        </w:rPr>
        <w:t>Ingatlan</w:t>
      </w:r>
      <w:r>
        <w:rPr>
          <w:rFonts w:eastAsia="Times New Roman" w:cs="Times New Roman" w:ascii="Times New Roman" w:hAnsi="Times New Roman"/>
          <w:color w:val="000000"/>
          <w:lang w:eastAsia="hu-HU"/>
        </w:rPr>
        <w:t>”) vonatkoz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ajánlott nettó vételár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>) Ft, amelyet az Ajánlattevő az alábbi ütemezésben kíván megfizet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az adásvételi szerződés megkötésekor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foglaló (a vételár legalább 10%-a):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) Ft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első vételárrész a foglalón felül: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adásvételi szerződés aláírását követő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iCs/>
          <w:color w:val="000000"/>
          <w:lang w:eastAsia="hu-HU"/>
        </w:rPr>
        <w:t xml:space="preserve"> napon belül a 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fennmaradó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color w:val="000000"/>
          <w:lang w:eastAsia="hu-HU"/>
        </w:rPr>
        <w:t>) Ft össz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>Kitöltendő amennyiben az Ajánlattevő a vételár egy részét hitelből kívánja fedez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  <w:t xml:space="preserve">Az Ajánlattevő a vételárból </w:t>
      </w:r>
      <w:r>
        <w:rPr>
          <w:rFonts w:eastAsia="Times New Roman" w:cs="Times New Roman" w:ascii="Times New Roman" w:hAnsi="Times New Roman"/>
          <w:i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highlight w:val="yellow"/>
          <w:lang w:eastAsia="hu-HU"/>
        </w:rPr>
        <w:t>***</w:t>
      </w:r>
      <w:r>
        <w:rPr>
          <w:rFonts w:eastAsia="Times New Roman" w:cs="Times New Roman" w:ascii="Times New Roman" w:hAnsi="Times New Roman"/>
          <w:i/>
          <w:color w:val="000000"/>
          <w:lang w:eastAsia="hu-HU"/>
        </w:rPr>
        <w:t>) Ft -ot kölcsönből kíván megfizetni. Az Ajánlattevő tudatában van annak, hogy az egyes bankok/hitelintézetek stb. termékei, hitelekre vonatkozó feltételei, és a hitelfelvétel költségei nagymértékben eltérőek lehetnek egymástól. Ajánlattevő kötelezettséget vállal arra, hogy amennyiben a kért összegű hitelt mégsem kapja meg a fenti határidőn belül, a vételár fennmaradó részét más forrásból egyenlíti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jánlattevő kötelezettséget vállal arra, hogy az Ingatlan tulajdon átruházásával kapcsolatos valamennyi költséget, a földhivatali eljárási költségeket, a vagyonátruházási és egyéb illetékeket, díjakat megfizeti. Az Ingatlant esetlegesen terhelő terhek tehermentesítésével összefüggő költségek Eladót terhelik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Ajánlattevő aláírásával kijelenti, hogy az Ingatlant megtekintette és fizikai állapotát megismerte _____________________________________ napján. Az Ajánlattevő kijelenti azt is, hogy megtekintette az egyes helyiségek-, azon belül az egyes fűtőtestek és egyéb gépészeti elemek elhelyezkedését, a bejárati ajtó, erkély/teraszajtó színét, méretét és nyitásirányát, egyéb nyílászárók színét, méretét és nyitásirányát, erkély/terasz (ideértve az erkély/terasz-kapcsolat) kialakítását és vételi ajánlatát a hivatkozott ismeretek és információk birtokában tette meg. Ajánlattevő kijelenti továbbá, hogy az Ingatlant a szerződéses szándékának és céljának megfelelőnek talált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>Ajánlattevő kijelenti, hogy az Ingatlan tulajdoni lapját ______________________________________ napján megtekintette, esetleges kérdései estén az Ingatlan tulajdoni lapja vonatkozásában tájékoztatást kap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jánlattevő vállalja, hogy amennyiben az eladó elfogadja Ajánlattevő jelen ajánlatát, úgy az Ingatlan tulajdonjogának megszerzésére irányuló, az elfogadott ajánlat feltételeinek megfelelő adásvételi szerződést aláír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Ajánlattevő jelen ajánlatát annak aláírását követő </w:t>
      </w:r>
      <w:r>
        <w:rPr>
          <w:rFonts w:eastAsia="Times New Roman" w:cs="Times New Roman" w:ascii="Times New Roman" w:hAnsi="Times New Roman"/>
          <w:color w:val="000000"/>
          <w:highlight w:val="yellow"/>
          <w:lang w:eastAsia="hu-HU"/>
        </w:rPr>
        <w:t>45</w:t>
      </w: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 napig tarja fenn (</w:t>
      </w:r>
      <w:r>
        <w:rPr>
          <w:rFonts w:eastAsia="Times New Roman" w:cs="Times New Roman" w:ascii="Times New Roman" w:hAnsi="Times New Roman"/>
          <w:bCs/>
          <w:color w:val="000000"/>
          <w:lang w:eastAsia="hu-HU"/>
        </w:rPr>
        <w:t>ajánlati kötöttség</w:t>
      </w:r>
      <w:r>
        <w:rPr>
          <w:rFonts w:eastAsia="Times New Roman" w:cs="Times New Roman" w:ascii="Times New Roman" w:hAnsi="Times New Roman"/>
          <w:color w:val="000000"/>
          <w:lang w:eastAsia="hu-H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jánlattevő a vételi ajánlatot átolvasta, értelmezte és mint akaratával mindenben megegyezőt jóváhagyólag aláír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Kelt: ………………….., ……………..év ………………..hó………….. nap …………….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jánlattev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hu-HU"/>
        </w:rPr>
        <w:t>Előttünk, mint tanúk elő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Név:    _________________________________    Név: ___________________________________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Lakcím:  _______________________________    Lakcím: ________________________________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>Aláírás: ______________________________     Aláírás: __________________________________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………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………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006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u-HU" w:bidi="hu-H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rFonts w:ascii="Arial" w:hAnsi="Arial" w:eastAsia="Arial" w:cs="Arial"/>
      <w:shd w:fill="FFFFFF" w:val="clear"/>
    </w:rPr>
  </w:style>
  <w:style w:type="character" w:styleId="Cmsor3">
    <w:name w:val="Címsor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Szvegtrzs11">
    <w:name w:val="Szövegtörzs (11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atLeast" w:line="0" w:before="120" w:after="300"/>
      <w:jc w:val="both"/>
    </w:pPr>
    <w:rPr>
      <w:rFonts w:ascii="Arial" w:hAnsi="Arial" w:eastAsia="Arial" w:cs="Arial"/>
      <w:sz w:val="20"/>
      <w:szCs w:val="20"/>
    </w:rPr>
  </w:style>
  <w:style w:type="paragraph" w:styleId="Cmsor31">
    <w:name w:val="Címsor #3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zvegtrzs111">
    <w:name w:val="Szövegtörzs (11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07:00Z</dcterms:created>
  <dc:creator>T-Cont Kft</dc:creator>
  <dc:description/>
  <cp:keywords/>
  <dc:language>en-US</dc:language>
  <cp:lastModifiedBy>Dr Tüske Róbert</cp:lastModifiedBy>
  <cp:lastPrinted>2018-06-21T13:27:00Z</cp:lastPrinted>
  <dcterms:modified xsi:type="dcterms:W3CDTF">2018-06-21T14:12:00Z</dcterms:modified>
  <cp:revision>4</cp:revision>
  <dc:subject/>
  <dc:title/>
</cp:coreProperties>
</file>